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ÁST 1 – PODKRUŠNOHORSKÁ VÝSYPKA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služb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Vybudování dopravní a technické infrastruktury v lokalitě Podkrušnohorská výsypka a Staré Sedlo – projekční a související práce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“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120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bídková cena - „Celková cena za části díla dle čl. III., odst. 2 písm. a) – b) smlouvy o dílo - projektová dokumentace pro povolení záměru a projektová dokumentace pro provádění záměru“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bídková cena – „Cena za výkon autorského dozoru (hodinová sazba)“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ba plnění v týdnech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120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Termín plnění – Finalizace části díla dle čl. III., odst. 2 písm. a) smlouvy o dílo (v týdnech)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rPr/>
      </w:pPr>
      <w:r>
        <w:rPr>
          <w:rFonts w:cs="Calibri" w:ascii="Calibri" w:hAnsi="Calibri"/>
          <w:szCs w:val="20"/>
        </w:rPr>
        <w:t>(např. předseda představenstva, jednatel společnosti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>Příloha č. 2A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1:21:00Z</dcterms:created>
  <dc:creator>Marek Matějka</dc:creator>
  <dc:description/>
  <cp:keywords/>
  <dc:language>en-US</dc:language>
  <cp:lastModifiedBy>Tereza Skotnicová</cp:lastModifiedBy>
  <cp:lastPrinted>2005-01-12T12:10:00Z</cp:lastPrinted>
  <dcterms:modified xsi:type="dcterms:W3CDTF">2024-05-01T17:11:00Z</dcterms:modified>
  <cp:revision>6</cp:revision>
  <dc:subject/>
  <dc:title>KRYCÍ LIST NABÍDKY</dc:title>
</cp:coreProperties>
</file>